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84810</wp:posOffset>
                </wp:positionV>
                <wp:extent cx="9212580" cy="5017770"/>
                <wp:effectExtent l="0" t="0" r="0" b="0"/>
                <wp:wrapSquare wrapText="bothSides"/>
                <wp:docPr id="1" name="Frame1"/>
                <a:graphic xmlns:a="http://schemas.openxmlformats.org/drawingml/2006/main">
                  <a:graphicData uri="http://schemas.microsoft.com/office/word/2010/wordprocessingShape">
                    <wps:wsp>
                      <wps:cNvSpPr txBox="1"/>
                      <wps:spPr>
                        <a:xfrm>
                          <a:off x="0" y="0"/>
                          <a:ext cx="9212580" cy="5017770"/>
                        </a:xfrm>
                        <a:prstGeom prst="rect"/>
                        <a:solidFill>
                          <a:srgbClr val="FFFFFF">
                            <a:alpha val="0"/>
                          </a:srgbClr>
                        </a:solidFill>
                      </wps:spPr>
                      <wps:txbx>
                        <w:txbxContent>
                          <w:tbl>
                            <w:tblPr>
                              <w:tblW w:w="14508" w:type="dxa"/>
                              <w:jc w:val="left"/>
                              <w:tblInd w:w="0" w:type="dxa"/>
                              <w:tblLayout w:type="fixed"/>
                              <w:tblCellMar>
                                <w:top w:w="0" w:type="dxa"/>
                                <w:left w:w="108" w:type="dxa"/>
                                <w:bottom w:w="0" w:type="dxa"/>
                                <w:right w:w="108" w:type="dxa"/>
                              </w:tblCellMar>
                            </w:tblPr>
                            <w:tblGrid>
                              <w:gridCol w:w="7834"/>
                              <w:gridCol w:w="1510"/>
                              <w:gridCol w:w="1507"/>
                              <w:gridCol w:w="3657"/>
                            </w:tblGrid>
                            <w:tr>
                              <w:trPr>
                                <w:trHeight w:val="158" w:hRule="atLeast"/>
                              </w:trPr>
                              <w:tc>
                                <w:tcPr>
                                  <w:tcW w:w="14508" w:type="dxa"/>
                                  <w:gridSpan w:val="4"/>
                                  <w:tcBorders>
                                    <w:bottom w:val="single" w:sz="4" w:space="0" w:color="000000"/>
                                  </w:tcBorders>
                                </w:tcPr>
                                <w:p>
                                  <w:pPr>
                                    <w:pStyle w:val="Normal"/>
                                    <w:rPr>
                                      <w:rFonts w:ascii="Tahoma" w:hAnsi="Tahoma" w:cs="Tahoma"/>
                                      <w:sz w:val="36"/>
                                      <w:szCs w:val="20"/>
                                    </w:rPr>
                                  </w:pPr>
                                  <w:r>
                                    <w:rPr>
                                      <w:rFonts w:cs="Tahoma" w:ascii="Tahoma" w:hAnsi="Tahoma"/>
                                      <w:sz w:val="36"/>
                                      <w:szCs w:val="20"/>
                                    </w:rPr>
                                    <w:t xml:space="preserve">Resource: </w:t>
                                  </w:r>
                                  <w:r>
                                    <w:fldChar w:fldCharType="begin">
                                      <w:ffData>
                                        <w:name w:val="Text23"/>
                                        <w:enabled/>
                                        <w:calcOnExit w:val="0"/>
                                        <w:textInput/>
                                      </w:ffData>
                                    </w:fldChar>
                                  </w:r>
                                  <w:r>
                                    <w:rPr>
                                      <w:sz w:val="36"/>
                                      <w:szCs w:val="20"/>
                                      <w:rFonts w:cs="Tahoma" w:ascii="Tahoma" w:hAnsi="Tahoma"/>
                                      <w:lang w:val="en-US" w:eastAsia="en-US"/>
                                    </w:rPr>
                                    <w:instrText xml:space="preserve"> FORMTEXT </w:instrText>
                                  </w:r>
                                  <w:r>
                                    <w:rPr>
                                      <w:rFonts w:cs="Tahoma" w:ascii="Tahoma" w:hAnsi="Tahoma"/>
                                      <w:sz w:val="36"/>
                                      <w:szCs w:val="20"/>
                                      <w:lang w:val="en-US" w:eastAsia="en-US"/>
                                    </w:rPr>
                                  </w:r>
                                  <w:r>
                                    <w:rPr>
                                      <w:sz w:val="36"/>
                                      <w:szCs w:val="20"/>
                                      <w:rFonts w:cs="Tahoma" w:ascii="Tahoma" w:hAnsi="Tahoma"/>
                                      <w:lang w:val="en-US" w:eastAsia="en-US"/>
                                    </w:rPr>
                                    <w:fldChar w:fldCharType="separate"/>
                                  </w:r>
                                  <w:r>
                                    <w:rPr>
                                      <w:rFonts w:cs="Tahoma" w:ascii="Tahoma" w:hAnsi="Tahoma"/>
                                      <w:sz w:val="36"/>
                                      <w:szCs w:val="20"/>
                                      <w:lang w:val="en-US" w:eastAsia="en-US"/>
                                    </w:rPr>
                                    <w:t>     </w:t>
                                  </w:r>
                                  <w:r/>
                                  <w:r>
                                    <w:rPr>
                                      <w:sz w:val="36"/>
                                      <w:szCs w:val="20"/>
                                      <w:rFonts w:cs="Tahoma" w:ascii="Tahoma" w:hAnsi="Tahoma"/>
                                      <w:lang w:val="en-US" w:eastAsia="en-US"/>
                                    </w:rPr>
                                    <w:fldChar w:fldCharType="end"/>
                                  </w:r>
                                  <w:r>
                                    <w:rPr>
                                      <w:rFonts w:cs="Tahoma" w:ascii="Tahoma" w:hAnsi="Tahoma"/>
                                      <w:sz w:val="36"/>
                                      <w:szCs w:val="20"/>
                                      <w:lang w:val="en-US" w:eastAsia="en-US"/>
                                    </w:rPr>
                                  </w:r>
                                </w:p>
                                <w:p>
                                  <w:pPr>
                                    <w:pStyle w:val="Normal"/>
                                    <w:jc w:val="center"/>
                                    <w:rPr>
                                      <w:rFonts w:ascii="Tahoma" w:hAnsi="Tahoma" w:cs="Tahoma"/>
                                      <w:b/>
                                      <w:b/>
                                      <w:sz w:val="36"/>
                                      <w:szCs w:val="20"/>
                                    </w:rPr>
                                  </w:pPr>
                                  <w:r>
                                    <w:rPr>
                                      <w:rFonts w:cs="Tahoma" w:ascii="Tahoma" w:hAnsi="Tahoma"/>
                                      <w:b/>
                                      <w:sz w:val="32"/>
                                      <w:szCs w:val="20"/>
                                    </w:rPr>
                                    <w:t>Instructional Resource Materials Rubric</w:t>
                                  </w:r>
                                </w:p>
                              </w:tc>
                            </w:tr>
                            <w:tr>
                              <w:trPr>
                                <w:trHeight w:val="158"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0"/>
                                    </w:rPr>
                                  </w:pPr>
                                  <w:r>
                                    <w:rPr>
                                      <w:rFonts w:cs="Tahoma" w:ascii="Tahoma" w:hAnsi="Tahoma"/>
                                      <w:b/>
                                      <w:sz w:val="32"/>
                                      <w:szCs w:val="32"/>
                                    </w:rPr>
                                    <w:t>The Pedagogical Desig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158"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rPr>
                                  </w:pPr>
                                  <w:r>
                                    <w:rPr>
                                      <w:rFonts w:cs="Tahoma" w:ascii="Tahoma" w:hAnsi="Tahoma"/>
                                      <w:b/>
                                      <w:sz w:val="22"/>
                                      <w:szCs w:val="20"/>
                                    </w:rPr>
                                    <w:t>With this program…</w:t>
                                  </w:r>
                                </w:p>
                              </w:tc>
                            </w:tr>
                            <w:tr>
                              <w:trPr>
                                <w:trHeight w:val="498"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20"/>
                                      <w:szCs w:val="20"/>
                                    </w:rPr>
                                    <w:t>materials actively engage the students to promote and construct their own understanding of the subject mat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0" w:name="__Fieldmark__1_2921501270"/>
                                  <w:bookmarkStart w:id="1" w:name="__Fieldmark__1_2921501270"/>
                                  <w:bookmarkEnd w:id="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2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 w:name="__Fieldmark__2_2921501270"/>
                                  <w:bookmarkStart w:id="3" w:name="__Fieldmark__2_2921501270"/>
                                  <w:bookmarkEnd w:id="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1"/>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533"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students the opportunity to make conjectures, gather evidence, and develop arguments to support, reject, and revise their explanation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4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 w:name="__Fieldmark__4_2921501270"/>
                                  <w:bookmarkStart w:id="5" w:name="__Fieldmark__4_2921501270"/>
                                  <w:bookmarkEnd w:id="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5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 w:name="__Fieldmark__5_2921501270"/>
                                  <w:bookmarkStart w:id="7" w:name="__Fieldmark__5_2921501270"/>
                                  <w:bookmarkEnd w:id="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2"/>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adequate opportunity to engage in problem solving.</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7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 w:name="__Fieldmark__7_2921501270"/>
                                  <w:bookmarkStart w:id="9" w:name="__Fieldmark__7_2921501270"/>
                                  <w:bookmarkEnd w:id="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8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 w:name="__Fieldmark__8_2921501270"/>
                                  <w:bookmarkStart w:id="11" w:name="__Fieldmark__8_2921501270"/>
                                  <w:bookmarkEnd w:id="1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3"/>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196"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0"/>
                                      <w:szCs w:val="20"/>
                                    </w:rPr>
                                  </w:pPr>
                                  <w:r>
                                    <w:rPr>
                                      <w:rFonts w:cs="Tahoma" w:ascii="Tahoma" w:hAnsi="Tahoma"/>
                                      <w:sz w:val="20"/>
                                      <w:szCs w:val="20"/>
                                    </w:rPr>
                                    <w:t xml:space="preserve">materials reflect current best practices for teaching and learning the subject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0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 w:name="__Fieldmark__10_2921501270"/>
                                  <w:bookmarkStart w:id="13" w:name="__Fieldmark__10_2921501270"/>
                                  <w:bookmarkEnd w:id="1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1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 w:name="__Fieldmark__11_2921501270"/>
                                  <w:bookmarkStart w:id="15" w:name="__Fieldmark__11_2921501270"/>
                                  <w:bookmarkEnd w:id="1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4"/>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52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sz w:val="20"/>
                                      <w:szCs w:val="20"/>
                                    </w:rPr>
                                    <w:t>the science presented in the instructional materials reflect current, accurate and significant content knowledg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13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 w:name="__Fieldmark__13_2921501270"/>
                                  <w:bookmarkStart w:id="17" w:name="__Fieldmark__13_2921501270"/>
                                  <w:bookmarkEnd w:id="1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14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 w:name="__Fieldmark__14_2921501270"/>
                                  <w:bookmarkStart w:id="19" w:name="__Fieldmark__14_2921501270"/>
                                  <w:bookmarkEnd w:id="1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52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students with activities to connect content with other subject areas and the “real worl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6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 w:name="__Fieldmark__16_2921501270"/>
                                  <w:bookmarkStart w:id="21" w:name="__Fieldmark__16_2921501270"/>
                                  <w:bookmarkEnd w:id="2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7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 w:name="__Fieldmark__17_2921501270"/>
                                  <w:bookmarkStart w:id="23" w:name="__Fieldmark__17_2921501270"/>
                                  <w:bookmarkEnd w:id="2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6"/>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31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20"/>
                                      <w:szCs w:val="20"/>
                                    </w:rPr>
                                    <w:t>IT resources or suggestions are provided which support the district’s curriculum 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9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 w:name="__Fieldmark__19_2921501270"/>
                                  <w:bookmarkStart w:id="25" w:name="__Fieldmark__19_2921501270"/>
                                  <w:bookmarkEnd w:id="2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20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6" w:name="__Fieldmark__20_2921501270"/>
                                  <w:bookmarkStart w:id="27" w:name="__Fieldmark__20_2921501270"/>
                                  <w:bookmarkEnd w:id="2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7"/>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b/>
                                      <w:b/>
                                      <w:sz w:val="20"/>
                                      <w:szCs w:val="20"/>
                                    </w:rPr>
                                  </w:pPr>
                                  <w:r>
                                    <w:rPr>
                                      <w:rFonts w:cs="Tahoma" w:ascii="Tahoma" w:hAnsi="Tahoma"/>
                                      <w:b/>
                                      <w:sz w:val="20"/>
                                      <w:szCs w:val="20"/>
                                    </w:rPr>
                                    <w:t>there is an extensive use of open-ended, free response questions.</w:t>
                                  </w:r>
                                  <w:r>
                                    <w:rPr>
                                      <w:rFonts w:cs="Tahoma" w:ascii="Tahoma" w:hAnsi="Tahoma"/>
                                      <w:b/>
                                      <w:i/>
                                      <w:sz w:val="12"/>
                                      <w:szCs w:val="20"/>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2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8" w:name="__Fieldmark__22_2921501270"/>
                                  <w:bookmarkStart w:id="29" w:name="__Fieldmark__22_2921501270"/>
                                  <w:bookmarkEnd w:id="2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3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30" w:name="__Fieldmark__23_2921501270"/>
                                  <w:bookmarkStart w:id="31" w:name="__Fieldmark__23_2921501270"/>
                                  <w:bookmarkEnd w:id="3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b/>
                                      <w:b/>
                                      <w:sz w:val="20"/>
                                      <w:szCs w:val="20"/>
                                    </w:rPr>
                                  </w:pPr>
                                  <w:r>
                                    <w:rPr>
                                      <w:rFonts w:cs="Tahoma" w:ascii="Tahoma" w:hAnsi="Tahoma"/>
                                      <w:b/>
                                      <w:sz w:val="20"/>
                                      <w:szCs w:val="20"/>
                                    </w:rPr>
                                    <w:t>appropriate independent practice material is provid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5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32" w:name="__Fieldmark__25_2921501270"/>
                                  <w:bookmarkStart w:id="33" w:name="__Fieldmark__25_2921501270"/>
                                  <w:bookmarkEnd w:id="3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6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34" w:name="__Fieldmark__26_2921501270"/>
                                  <w:bookmarkStart w:id="35" w:name="__Fieldmark__26_2921501270"/>
                                  <w:bookmarkEnd w:id="3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b/>
                                      <w:sz w:val="20"/>
                                      <w:szCs w:val="20"/>
                                    </w:rPr>
                                    <w:t>students are called to work cooperatively and practice related life skill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8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36" w:name="__Fieldmark__28_2921501270"/>
                                  <w:bookmarkStart w:id="37" w:name="__Fieldmark__28_2921501270"/>
                                  <w:bookmarkEnd w:id="3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9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38" w:name="__Fieldmark__29_2921501270"/>
                                  <w:bookmarkStart w:id="39" w:name="__Fieldmark__29_2921501270"/>
                                  <w:bookmarkEnd w:id="3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information is accurate, error-free, current, objective and balanc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1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0" w:name="__Fieldmark__31_2921501270"/>
                                  <w:bookmarkStart w:id="41" w:name="__Fieldmark__31_2921501270"/>
                                  <w:bookmarkEnd w:id="4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2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2" w:name="__Fieldmark__32_2921501270"/>
                                  <w:bookmarkStart w:id="43" w:name="__Fieldmark__32_2921501270"/>
                                  <w:bookmarkEnd w:id="4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concepts and vocabulary are relevant to students’ 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4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4" w:name="__Fieldmark__34_2921501270"/>
                                  <w:bookmarkStart w:id="45" w:name="__Fieldmark__34_2921501270"/>
                                  <w:bookmarkEnd w:id="4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5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6" w:name="__Fieldmark__35_2921501270"/>
                                  <w:bookmarkStart w:id="47" w:name="__Fieldmark__35_2921501270"/>
                                  <w:bookmarkEnd w:id="4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information is relevant to Wisconsin and HSSD curriculum</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7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48" w:name="__Fieldmark__37_2921501270"/>
                                  <w:bookmarkStart w:id="49" w:name="__Fieldmark__37_2921501270"/>
                                  <w:bookmarkEnd w:id="4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8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50" w:name="__Fieldmark__38_2921501270"/>
                                  <w:bookmarkStart w:id="51" w:name="__Fieldmark__38_2921501270"/>
                                  <w:bookmarkEnd w:id="5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information is of sufficient scope to adequately cover the topic for the intended audienc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0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52" w:name="__Fieldmark__40_2921501270"/>
                                  <w:bookmarkStart w:id="53" w:name="__Fieldmark__40_2921501270"/>
                                  <w:bookmarkEnd w:id="5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1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54" w:name="__Fieldmark__41_2921501270"/>
                                  <w:bookmarkStart w:id="55" w:name="__Fieldmark__41_2921501270"/>
                                  <w:bookmarkEnd w:id="5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topics are presented logicall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3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56" w:name="__Fieldmark__43_2921501270"/>
                                  <w:bookmarkStart w:id="57" w:name="__Fieldmark__43_2921501270"/>
                                  <w:bookmarkEnd w:id="5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4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58" w:name="__Fieldmark__44_2921501270"/>
                                  <w:bookmarkStart w:id="59" w:name="__Fieldmark__44_2921501270"/>
                                  <w:bookmarkEnd w:id="5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725.4pt;height:395.1pt;mso-wrap-distance-left:9pt;mso-wrap-distance-right:9pt;mso-wrap-distance-top:0pt;mso-wrap-distance-bottom:0pt;margin-top:30.3pt;mso-position-vertical-relative:page;margin-left:17.8pt;mso-position-horizontal:center;mso-position-horizontal-relative:margin">
                <v:fill opacity="0f"/>
                <v:textbox inset="0in,0in,0in,0in">
                  <w:txbxContent>
                    <w:tbl>
                      <w:tblPr>
                        <w:tblW w:w="14508" w:type="dxa"/>
                        <w:jc w:val="left"/>
                        <w:tblInd w:w="0" w:type="dxa"/>
                        <w:tblLayout w:type="fixed"/>
                        <w:tblCellMar>
                          <w:top w:w="0" w:type="dxa"/>
                          <w:left w:w="108" w:type="dxa"/>
                          <w:bottom w:w="0" w:type="dxa"/>
                          <w:right w:w="108" w:type="dxa"/>
                        </w:tblCellMar>
                      </w:tblPr>
                      <w:tblGrid>
                        <w:gridCol w:w="7834"/>
                        <w:gridCol w:w="1510"/>
                        <w:gridCol w:w="1507"/>
                        <w:gridCol w:w="3657"/>
                      </w:tblGrid>
                      <w:tr>
                        <w:trPr>
                          <w:trHeight w:val="158" w:hRule="atLeast"/>
                        </w:trPr>
                        <w:tc>
                          <w:tcPr>
                            <w:tcW w:w="14508" w:type="dxa"/>
                            <w:gridSpan w:val="4"/>
                            <w:tcBorders>
                              <w:bottom w:val="single" w:sz="4" w:space="0" w:color="000000"/>
                            </w:tcBorders>
                          </w:tcPr>
                          <w:p>
                            <w:pPr>
                              <w:pStyle w:val="Normal"/>
                              <w:rPr>
                                <w:rFonts w:ascii="Tahoma" w:hAnsi="Tahoma" w:cs="Tahoma"/>
                                <w:sz w:val="36"/>
                                <w:szCs w:val="20"/>
                              </w:rPr>
                            </w:pPr>
                            <w:r>
                              <w:rPr>
                                <w:rFonts w:cs="Tahoma" w:ascii="Tahoma" w:hAnsi="Tahoma"/>
                                <w:sz w:val="36"/>
                                <w:szCs w:val="20"/>
                              </w:rPr>
                              <w:t xml:space="preserve">Resource: </w:t>
                            </w:r>
                            <w:r>
                              <w:fldChar w:fldCharType="begin">
                                <w:ffData>
                                  <w:name w:val="Text23"/>
                                  <w:enabled/>
                                  <w:calcOnExit w:val="0"/>
                                  <w:textInput/>
                                </w:ffData>
                              </w:fldChar>
                            </w:r>
                            <w:r>
                              <w:rPr>
                                <w:sz w:val="36"/>
                                <w:szCs w:val="20"/>
                                <w:rFonts w:cs="Tahoma" w:ascii="Tahoma" w:hAnsi="Tahoma"/>
                                <w:lang w:val="en-US" w:eastAsia="en-US"/>
                              </w:rPr>
                              <w:instrText xml:space="preserve"> FORMTEXT </w:instrText>
                            </w:r>
                            <w:r>
                              <w:rPr>
                                <w:rFonts w:cs="Tahoma" w:ascii="Tahoma" w:hAnsi="Tahoma"/>
                                <w:sz w:val="36"/>
                                <w:szCs w:val="20"/>
                                <w:lang w:val="en-US" w:eastAsia="en-US"/>
                              </w:rPr>
                            </w:r>
                            <w:r>
                              <w:rPr>
                                <w:sz w:val="36"/>
                                <w:szCs w:val="20"/>
                                <w:rFonts w:cs="Tahoma" w:ascii="Tahoma" w:hAnsi="Tahoma"/>
                                <w:lang w:val="en-US" w:eastAsia="en-US"/>
                              </w:rPr>
                              <w:fldChar w:fldCharType="separate"/>
                            </w:r>
                            <w:r>
                              <w:rPr>
                                <w:rFonts w:cs="Tahoma" w:ascii="Tahoma" w:hAnsi="Tahoma"/>
                                <w:sz w:val="36"/>
                                <w:szCs w:val="20"/>
                                <w:lang w:val="en-US" w:eastAsia="en-US"/>
                              </w:rPr>
                              <w:t>     </w:t>
                            </w:r>
                            <w:r/>
                            <w:r>
                              <w:rPr>
                                <w:sz w:val="36"/>
                                <w:szCs w:val="20"/>
                                <w:rFonts w:cs="Tahoma" w:ascii="Tahoma" w:hAnsi="Tahoma"/>
                                <w:lang w:val="en-US" w:eastAsia="en-US"/>
                              </w:rPr>
                              <w:fldChar w:fldCharType="end"/>
                            </w:r>
                            <w:r>
                              <w:rPr>
                                <w:rFonts w:cs="Tahoma" w:ascii="Tahoma" w:hAnsi="Tahoma"/>
                                <w:sz w:val="36"/>
                                <w:szCs w:val="20"/>
                                <w:lang w:val="en-US" w:eastAsia="en-US"/>
                              </w:rPr>
                            </w:r>
                          </w:p>
                          <w:p>
                            <w:pPr>
                              <w:pStyle w:val="Normal"/>
                              <w:jc w:val="center"/>
                              <w:rPr>
                                <w:rFonts w:ascii="Tahoma" w:hAnsi="Tahoma" w:cs="Tahoma"/>
                                <w:b/>
                                <w:b/>
                                <w:sz w:val="36"/>
                                <w:szCs w:val="20"/>
                              </w:rPr>
                            </w:pPr>
                            <w:r>
                              <w:rPr>
                                <w:rFonts w:cs="Tahoma" w:ascii="Tahoma" w:hAnsi="Tahoma"/>
                                <w:b/>
                                <w:sz w:val="32"/>
                                <w:szCs w:val="20"/>
                              </w:rPr>
                              <w:t>Instructional Resource Materials Rubric</w:t>
                            </w:r>
                          </w:p>
                        </w:tc>
                      </w:tr>
                      <w:tr>
                        <w:trPr>
                          <w:trHeight w:val="158"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0"/>
                              </w:rPr>
                            </w:pPr>
                            <w:r>
                              <w:rPr>
                                <w:rFonts w:cs="Tahoma" w:ascii="Tahoma" w:hAnsi="Tahoma"/>
                                <w:b/>
                                <w:sz w:val="32"/>
                                <w:szCs w:val="32"/>
                              </w:rPr>
                              <w:t>The Pedagogical Desig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158"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rPr>
                            </w:pPr>
                            <w:r>
                              <w:rPr>
                                <w:rFonts w:cs="Tahoma" w:ascii="Tahoma" w:hAnsi="Tahoma"/>
                                <w:b/>
                                <w:sz w:val="22"/>
                                <w:szCs w:val="20"/>
                              </w:rPr>
                              <w:t>With this program…</w:t>
                            </w:r>
                          </w:p>
                        </w:tc>
                      </w:tr>
                      <w:tr>
                        <w:trPr>
                          <w:trHeight w:val="498"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20"/>
                                <w:szCs w:val="20"/>
                              </w:rPr>
                              <w:t>materials actively engage the students to promote and construct their own understanding of the subject mat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0" w:name="__Fieldmark__1_2921501270"/>
                            <w:bookmarkStart w:id="61" w:name="__Fieldmark__1_2921501270"/>
                            <w:bookmarkEnd w:id="6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2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2" w:name="__Fieldmark__2_2921501270"/>
                            <w:bookmarkStart w:id="63" w:name="__Fieldmark__2_2921501270"/>
                            <w:bookmarkEnd w:id="6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1"/>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533"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students the opportunity to make conjectures, gather evidence, and develop arguments to support, reject, and revise their explanation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4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4" w:name="__Fieldmark__4_2921501270"/>
                            <w:bookmarkStart w:id="65" w:name="__Fieldmark__4_2921501270"/>
                            <w:bookmarkEnd w:id="6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5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6" w:name="__Fieldmark__5_2921501270"/>
                            <w:bookmarkStart w:id="67" w:name="__Fieldmark__5_2921501270"/>
                            <w:bookmarkEnd w:id="6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2"/>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adequate opportunity to engage in problem solving.</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7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68" w:name="__Fieldmark__7_2921501270"/>
                            <w:bookmarkStart w:id="69" w:name="__Fieldmark__7_2921501270"/>
                            <w:bookmarkEnd w:id="6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8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70" w:name="__Fieldmark__8_2921501270"/>
                            <w:bookmarkStart w:id="71" w:name="__Fieldmark__8_2921501270"/>
                            <w:bookmarkEnd w:id="7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3"/>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196"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0"/>
                                <w:szCs w:val="20"/>
                              </w:rPr>
                            </w:pPr>
                            <w:r>
                              <w:rPr>
                                <w:rFonts w:cs="Tahoma" w:ascii="Tahoma" w:hAnsi="Tahoma"/>
                                <w:sz w:val="20"/>
                                <w:szCs w:val="20"/>
                              </w:rPr>
                              <w:t xml:space="preserve">materials reflect current best practices for teaching and learning the subject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0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72" w:name="__Fieldmark__10_2921501270"/>
                            <w:bookmarkStart w:id="73" w:name="__Fieldmark__10_2921501270"/>
                            <w:bookmarkEnd w:id="7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1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74" w:name="__Fieldmark__11_2921501270"/>
                            <w:bookmarkStart w:id="75" w:name="__Fieldmark__11_2921501270"/>
                            <w:bookmarkEnd w:id="7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4"/>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52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sz w:val="20"/>
                                <w:szCs w:val="20"/>
                              </w:rPr>
                              <w:t>the science presented in the instructional materials reflect current, accurate and significant content knowledg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13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76" w:name="__Fieldmark__13_2921501270"/>
                            <w:bookmarkStart w:id="77" w:name="__Fieldmark__13_2921501270"/>
                            <w:bookmarkEnd w:id="7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14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78" w:name="__Fieldmark__14_2921501270"/>
                            <w:bookmarkStart w:id="79" w:name="__Fieldmark__14_2921501270"/>
                            <w:bookmarkEnd w:id="7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52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20"/>
                                <w:szCs w:val="20"/>
                              </w:rPr>
                            </w:pPr>
                            <w:r>
                              <w:rPr>
                                <w:rFonts w:cs="Tahoma" w:ascii="Tahoma" w:hAnsi="Tahoma"/>
                                <w:b/>
                                <w:sz w:val="20"/>
                                <w:szCs w:val="20"/>
                              </w:rPr>
                              <w:t>materials provide students with activities to connect content with other subject areas and the “real worl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6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0" w:name="__Fieldmark__16_2921501270"/>
                            <w:bookmarkStart w:id="81" w:name="__Fieldmark__16_2921501270"/>
                            <w:bookmarkEnd w:id="8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7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2" w:name="__Fieldmark__17_2921501270"/>
                            <w:bookmarkStart w:id="83" w:name="__Fieldmark__17_2921501270"/>
                            <w:bookmarkEnd w:id="8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6"/>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31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20"/>
                                <w:szCs w:val="20"/>
                              </w:rPr>
                              <w:t>IT resources or suggestions are provided which support the district’s curriculum 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19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4" w:name="__Fieldmark__19_2921501270"/>
                            <w:bookmarkStart w:id="85" w:name="__Fieldmark__19_2921501270"/>
                            <w:bookmarkEnd w:id="8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__Fieldmark__20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6" w:name="__Fieldmark__20_2921501270"/>
                            <w:bookmarkStart w:id="87" w:name="__Fieldmark__20_2921501270"/>
                            <w:bookmarkEnd w:id="8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fldChar w:fldCharType="begin">
                                <w:ffData>
                                  <w:name w:val="Text7"/>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b/>
                                <w:b/>
                                <w:sz w:val="20"/>
                                <w:szCs w:val="20"/>
                              </w:rPr>
                            </w:pPr>
                            <w:r>
                              <w:rPr>
                                <w:rFonts w:cs="Tahoma" w:ascii="Tahoma" w:hAnsi="Tahoma"/>
                                <w:b/>
                                <w:sz w:val="20"/>
                                <w:szCs w:val="20"/>
                              </w:rPr>
                              <w:t>there is an extensive use of open-ended, free response questions.</w:t>
                            </w:r>
                            <w:r>
                              <w:rPr>
                                <w:rFonts w:cs="Tahoma" w:ascii="Tahoma" w:hAnsi="Tahoma"/>
                                <w:b/>
                                <w:i/>
                                <w:sz w:val="12"/>
                                <w:szCs w:val="20"/>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2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88" w:name="__Fieldmark__22_2921501270"/>
                            <w:bookmarkStart w:id="89" w:name="__Fieldmark__22_2921501270"/>
                            <w:bookmarkEnd w:id="8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3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90" w:name="__Fieldmark__23_2921501270"/>
                            <w:bookmarkStart w:id="91" w:name="__Fieldmark__23_2921501270"/>
                            <w:bookmarkEnd w:id="9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49"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b/>
                                <w:b/>
                                <w:sz w:val="20"/>
                                <w:szCs w:val="20"/>
                              </w:rPr>
                            </w:pPr>
                            <w:r>
                              <w:rPr>
                                <w:rFonts w:cs="Tahoma" w:ascii="Tahoma" w:hAnsi="Tahoma"/>
                                <w:b/>
                                <w:sz w:val="20"/>
                                <w:szCs w:val="20"/>
                              </w:rPr>
                              <w:t>appropriate independent practice material is provid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5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92" w:name="__Fieldmark__25_2921501270"/>
                            <w:bookmarkStart w:id="93" w:name="__Fieldmark__25_2921501270"/>
                            <w:bookmarkEnd w:id="9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6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94" w:name="__Fieldmark__26_2921501270"/>
                            <w:bookmarkStart w:id="95" w:name="__Fieldmark__26_2921501270"/>
                            <w:bookmarkEnd w:id="9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b/>
                                <w:sz w:val="20"/>
                                <w:szCs w:val="20"/>
                              </w:rPr>
                              <w:t>students are called to work cooperatively and practice related life skill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8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96" w:name="__Fieldmark__28_2921501270"/>
                            <w:bookmarkStart w:id="97" w:name="__Fieldmark__28_2921501270"/>
                            <w:bookmarkEnd w:id="9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29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98" w:name="__Fieldmark__29_2921501270"/>
                            <w:bookmarkStart w:id="99" w:name="__Fieldmark__29_2921501270"/>
                            <w:bookmarkEnd w:id="9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information is accurate, error-free, current, objective and balanc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1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0" w:name="__Fieldmark__31_2921501270"/>
                            <w:bookmarkStart w:id="101" w:name="__Fieldmark__31_2921501270"/>
                            <w:bookmarkEnd w:id="101"/>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2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2" w:name="__Fieldmark__32_2921501270"/>
                            <w:bookmarkStart w:id="103" w:name="__Fieldmark__32_2921501270"/>
                            <w:bookmarkEnd w:id="103"/>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concepts and vocabulary are relevant to students’ 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4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4" w:name="__Fieldmark__34_2921501270"/>
                            <w:bookmarkStart w:id="105" w:name="__Fieldmark__34_2921501270"/>
                            <w:bookmarkEnd w:id="105"/>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5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6" w:name="__Fieldmark__35_2921501270"/>
                            <w:bookmarkStart w:id="107" w:name="__Fieldmark__35_2921501270"/>
                            <w:bookmarkEnd w:id="107"/>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information is relevant to Wisconsin and HSSD curriculum</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7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08" w:name="__Fieldmark__37_2921501270"/>
                            <w:bookmarkStart w:id="109" w:name="__Fieldmark__37_2921501270"/>
                            <w:bookmarkEnd w:id="109"/>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38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10" w:name="__Fieldmark__38_2921501270"/>
                            <w:bookmarkStart w:id="111" w:name="__Fieldmark__38_2921501270"/>
                            <w:bookmarkEnd w:id="111"/>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information is of sufficient scope to adequately cover the topic for the intended audienc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0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12" w:name="__Fieldmark__40_2921501270"/>
                            <w:bookmarkStart w:id="113" w:name="__Fieldmark__40_2921501270"/>
                            <w:bookmarkEnd w:id="113"/>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1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14" w:name="__Fieldmark__41_2921501270"/>
                            <w:bookmarkStart w:id="115" w:name="__Fieldmark__41_2921501270"/>
                            <w:bookmarkEnd w:id="115"/>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77"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topics are presented logicall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3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16" w:name="__Fieldmark__43_2921501270"/>
                            <w:bookmarkStart w:id="117" w:name="__Fieldmark__43_2921501270"/>
                            <w:bookmarkEnd w:id="117"/>
                            <w:r/>
                            <w:r>
                              <w:rPr>
                                <w:sz w:val="20"/>
                                <w:b/>
                                <w:szCs w:val="20"/>
                                <w:rFonts w:cs="Tahoma" w:ascii="Tahoma" w:hAnsi="Tahoma"/>
                              </w:rPr>
                              <w:fldChar w:fldCharType="end"/>
                            </w:r>
                            <w:r>
                              <w:rPr>
                                <w:rFonts w:cs="Tahoma" w:ascii="Tahoma" w:hAnsi="Tahoma"/>
                                <w:b/>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4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18" w:name="__Fieldmark__44_2921501270"/>
                            <w:bookmarkStart w:id="119" w:name="__Fieldmark__44_2921501270"/>
                            <w:bookmarkEnd w:id="119"/>
                            <w:r/>
                            <w:r>
                              <w:rPr>
                                <w:sz w:val="20"/>
                                <w:b/>
                                <w:szCs w:val="20"/>
                                <w:rFonts w:cs="Tahoma" w:ascii="Tahoma" w:hAnsi="Tahoma"/>
                              </w:rPr>
                              <w:fldChar w:fldCharType="end"/>
                            </w:r>
                            <w:r>
                              <w:rPr>
                                <w:rFonts w:cs="Tahoma" w:ascii="Tahoma" w:hAnsi="Tahoma"/>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1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6045</wp:posOffset>
                </wp:positionV>
                <wp:extent cx="9212580" cy="1826260"/>
                <wp:effectExtent l="0" t="0" r="0" b="0"/>
                <wp:wrapSquare wrapText="bothSides"/>
                <wp:docPr id="2" name="Frame2"/>
                <a:graphic xmlns:a="http://schemas.openxmlformats.org/drawingml/2006/main">
                  <a:graphicData uri="http://schemas.microsoft.com/office/word/2010/wordprocessingShape">
                    <wps:wsp>
                      <wps:cNvSpPr txBox="1"/>
                      <wps:spPr>
                        <a:xfrm>
                          <a:off x="0" y="0"/>
                          <a:ext cx="9212580" cy="1826260"/>
                        </a:xfrm>
                        <a:prstGeom prst="rect"/>
                        <a:solidFill>
                          <a:srgbClr val="FFFFFF">
                            <a:alpha val="0"/>
                          </a:srgbClr>
                        </a:solidFill>
                      </wps:spPr>
                      <wps:txbx>
                        <w:txbxContent>
                          <w:tbl>
                            <w:tblPr>
                              <w:tblW w:w="14508" w:type="dxa"/>
                              <w:jc w:val="left"/>
                              <w:tblInd w:w="-5" w:type="dxa"/>
                              <w:tblLayout w:type="fixed"/>
                              <w:tblCellMar>
                                <w:top w:w="0" w:type="dxa"/>
                                <w:left w:w="108" w:type="dxa"/>
                                <w:bottom w:w="0" w:type="dxa"/>
                                <w:right w:w="108" w:type="dxa"/>
                              </w:tblCellMar>
                            </w:tblPr>
                            <w:tblGrid>
                              <w:gridCol w:w="7841"/>
                              <w:gridCol w:w="1483"/>
                              <w:gridCol w:w="1512"/>
                              <w:gridCol w:w="3672"/>
                            </w:tblGrid>
                            <w:tr>
                              <w:trPr>
                                <w:trHeight w:val="5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32"/>
                                      <w:szCs w:val="32"/>
                                    </w:rPr>
                                    <w:t>Assessme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146"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sz w:val="20"/>
                                      <w:szCs w:val="20"/>
                                    </w:rPr>
                                  </w:pPr>
                                  <w:r>
                                    <w:rPr>
                                      <w:rFonts w:cs="Tahoma" w:ascii="Tahoma" w:hAnsi="Tahoma"/>
                                      <w:b/>
                                      <w:sz w:val="22"/>
                                      <w:szCs w:val="22"/>
                                    </w:rPr>
                                    <w:t>With this program…</w:t>
                                  </w:r>
                                </w:p>
                              </w:tc>
                            </w:tr>
                            <w:tr>
                              <w:trPr>
                                <w:trHeight w:val="5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0"/>
                                      <w:szCs w:val="20"/>
                                    </w:rPr>
                                  </w:pPr>
                                  <w:r>
                                    <w:rPr>
                                      <w:rFonts w:cs="Tahoma" w:ascii="Tahoma" w:hAnsi="Tahoma"/>
                                      <w:sz w:val="20"/>
                                      <w:szCs w:val="20"/>
                                    </w:rPr>
                                    <w:t>the assessment component, as an integral part of the resource, can be used to inform instructional change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6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0" w:name="__Fieldmark__46_2921501270"/>
                                  <w:bookmarkStart w:id="121" w:name="__Fieldmark__46_2921501270"/>
                                  <w:bookmarkEnd w:id="121"/>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7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2" w:name="__Fieldmark__47_2921501270"/>
                                  <w:bookmarkStart w:id="123" w:name="__Fieldmark__47_2921501270"/>
                                  <w:bookmarkEnd w:id="123"/>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multiple means of assessment are used; informal as well as formal, and pre-and post-assessment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9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4" w:name="__Fieldmark__49_2921501270"/>
                                  <w:bookmarkStart w:id="125" w:name="__Fieldmark__49_2921501270"/>
                                  <w:bookmarkEnd w:id="125"/>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0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6" w:name="__Fieldmark__50_2921501270"/>
                                  <w:bookmarkStart w:id="127" w:name="__Fieldmark__50_2921501270"/>
                                  <w:bookmarkEnd w:id="127"/>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2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28" w:name="__Fieldmark__52_2921501270"/>
                                  <w:bookmarkStart w:id="129" w:name="__Fieldmark__52_2921501270"/>
                                  <w:bookmarkEnd w:id="129"/>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3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30" w:name="__Fieldmark__53_2921501270"/>
                                  <w:bookmarkStart w:id="131" w:name="__Fieldmark__53_2921501270"/>
                                  <w:bookmarkEnd w:id="131"/>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5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32" w:name="__Fieldmark__55_2921501270"/>
                                  <w:bookmarkStart w:id="133" w:name="__Fieldmark__55_2921501270"/>
                                  <w:bookmarkEnd w:id="133"/>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6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34" w:name="__Fieldmark__56_2921501270"/>
                                  <w:bookmarkStart w:id="135" w:name="__Fieldmark__56_2921501270"/>
                                  <w:bookmarkEnd w:id="135"/>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8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36" w:name="__Fieldmark__58_2921501270"/>
                                  <w:bookmarkStart w:id="137" w:name="__Fieldmark__58_2921501270"/>
                                  <w:bookmarkEnd w:id="137"/>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9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38" w:name="__Fieldmark__59_2921501270"/>
                                  <w:bookmarkStart w:id="139" w:name="__Fieldmark__59_2921501270"/>
                                  <w:bookmarkEnd w:id="139"/>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725.4pt;height:143.8pt;mso-wrap-distance-left:9pt;mso-wrap-distance-right:9pt;mso-wrap-distance-top:0pt;mso-wrap-distance-bottom:0pt;margin-top:8.35pt;mso-position-vertical-relative:text;margin-left:17.8pt;mso-position-horizontal:center;mso-position-horizontal-relative:margin">
                <v:fill opacity="0f"/>
                <v:textbox inset="0in,0in,0in,0in">
                  <w:txbxContent>
                    <w:tbl>
                      <w:tblPr>
                        <w:tblW w:w="14508" w:type="dxa"/>
                        <w:jc w:val="left"/>
                        <w:tblInd w:w="-5" w:type="dxa"/>
                        <w:tblLayout w:type="fixed"/>
                        <w:tblCellMar>
                          <w:top w:w="0" w:type="dxa"/>
                          <w:left w:w="108" w:type="dxa"/>
                          <w:bottom w:w="0" w:type="dxa"/>
                          <w:right w:w="108" w:type="dxa"/>
                        </w:tblCellMar>
                      </w:tblPr>
                      <w:tblGrid>
                        <w:gridCol w:w="7841"/>
                        <w:gridCol w:w="1483"/>
                        <w:gridCol w:w="1512"/>
                        <w:gridCol w:w="3672"/>
                      </w:tblGrid>
                      <w:tr>
                        <w:trPr>
                          <w:trHeight w:val="5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32"/>
                                <w:szCs w:val="32"/>
                              </w:rPr>
                              <w:t>Assessme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146"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sz w:val="20"/>
                                <w:szCs w:val="20"/>
                              </w:rPr>
                            </w:pPr>
                            <w:r>
                              <w:rPr>
                                <w:rFonts w:cs="Tahoma" w:ascii="Tahoma" w:hAnsi="Tahoma"/>
                                <w:b/>
                                <w:sz w:val="22"/>
                                <w:szCs w:val="22"/>
                              </w:rPr>
                              <w:t>With this program…</w:t>
                            </w:r>
                          </w:p>
                        </w:tc>
                      </w:tr>
                      <w:tr>
                        <w:trPr>
                          <w:trHeight w:val="5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0"/>
                                <w:szCs w:val="20"/>
                              </w:rPr>
                            </w:pPr>
                            <w:r>
                              <w:rPr>
                                <w:rFonts w:cs="Tahoma" w:ascii="Tahoma" w:hAnsi="Tahoma"/>
                                <w:sz w:val="20"/>
                                <w:szCs w:val="20"/>
                              </w:rPr>
                              <w:t>the assessment component, as an integral part of the resource, can be used to inform instructional change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6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0" w:name="__Fieldmark__46_2921501270"/>
                            <w:bookmarkStart w:id="141" w:name="__Fieldmark__46_2921501270"/>
                            <w:bookmarkEnd w:id="141"/>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7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2" w:name="__Fieldmark__47_2921501270"/>
                            <w:bookmarkStart w:id="143" w:name="__Fieldmark__47_2921501270"/>
                            <w:bookmarkEnd w:id="143"/>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0"/>
                                <w:szCs w:val="20"/>
                              </w:rPr>
                              <w:t>multiple means of assessment are used; informal as well as formal, and pre-and post-assessment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49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4" w:name="__Fieldmark__49_2921501270"/>
                            <w:bookmarkStart w:id="145" w:name="__Fieldmark__49_2921501270"/>
                            <w:bookmarkEnd w:id="145"/>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0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6" w:name="__Fieldmark__50_2921501270"/>
                            <w:bookmarkStart w:id="147" w:name="__Fieldmark__50_2921501270"/>
                            <w:bookmarkEnd w:id="147"/>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2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48" w:name="__Fieldmark__52_2921501270"/>
                            <w:bookmarkStart w:id="149" w:name="__Fieldmark__52_2921501270"/>
                            <w:bookmarkEnd w:id="149"/>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3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50" w:name="__Fieldmark__53_2921501270"/>
                            <w:bookmarkStart w:id="151" w:name="__Fieldmark__53_2921501270"/>
                            <w:bookmarkEnd w:id="151"/>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3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5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52" w:name="__Fieldmark__55_2921501270"/>
                            <w:bookmarkStart w:id="153" w:name="__Fieldmark__55_2921501270"/>
                            <w:bookmarkEnd w:id="153"/>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6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54" w:name="__Fieldmark__56_2921501270"/>
                            <w:bookmarkStart w:id="155" w:name="__Fieldmark__56_2921501270"/>
                            <w:bookmarkEnd w:id="155"/>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11"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ahoma" w:hAnsi="Tahoma" w:cs="Tahoma"/>
                                <w:b/>
                                <w:b/>
                                <w:sz w:val="20"/>
                                <w:szCs w:val="20"/>
                              </w:rPr>
                            </w:pPr>
                            <w:r>
                              <w:rPr>
                                <w:rFonts w:cs="Tahoma" w:ascii="Tahoma" w:hAnsi="Tahoma"/>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8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56" w:name="__Fieldmark__58_2921501270"/>
                            <w:bookmarkStart w:id="157" w:name="__Fieldmark__58_2921501270"/>
                            <w:bookmarkEnd w:id="157"/>
                            <w:r/>
                            <w:r>
                              <w:rPr>
                                <w:sz w:val="20"/>
                                <w:b/>
                                <w:szCs w:val="20"/>
                                <w:rFonts w:cs="Tahoma" w:ascii="Tahoma" w:hAnsi="Tahoma"/>
                              </w:rPr>
                              <w:fldChar w:fldCharType="end"/>
                            </w:r>
                            <w:r>
                              <w:rPr>
                                <w:rFonts w:cs="Tahoma" w:ascii="Tahoma" w:hAnsi="Tahoma"/>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59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58" w:name="__Fieldmark__59_2921501270"/>
                            <w:bookmarkStart w:id="159" w:name="__Fieldmark__59_2921501270"/>
                            <w:bookmarkEnd w:id="159"/>
                            <w:r/>
                            <w:r>
                              <w:rPr>
                                <w:sz w:val="20"/>
                                <w:b/>
                                <w:szCs w:val="20"/>
                                <w:rFonts w:cs="Tahoma" w:ascii="Tahoma" w:hAnsi="Tahoma"/>
                              </w:rPr>
                              <w:fldChar w:fldCharType="end"/>
                            </w:r>
                            <w:r>
                              <w:rPr>
                                <w:rFonts w:cs="Tahoma" w:ascii="Tahoma" w:hAnsi="Tahoma"/>
                                <w:b/>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965</wp:posOffset>
                </wp:positionV>
                <wp:extent cx="9212580" cy="1753235"/>
                <wp:effectExtent l="0" t="0" r="0" b="0"/>
                <wp:wrapSquare wrapText="bothSides"/>
                <wp:docPr id="3" name="Frame3"/>
                <a:graphic xmlns:a="http://schemas.openxmlformats.org/drawingml/2006/main">
                  <a:graphicData uri="http://schemas.microsoft.com/office/word/2010/wordprocessingShape">
                    <wps:wsp>
                      <wps:cNvSpPr txBox="1"/>
                      <wps:spPr>
                        <a:xfrm>
                          <a:off x="0" y="0"/>
                          <a:ext cx="9212580" cy="1753235"/>
                        </a:xfrm>
                        <a:prstGeom prst="rect"/>
                        <a:solidFill>
                          <a:srgbClr val="FFFFFF">
                            <a:alpha val="0"/>
                          </a:srgbClr>
                        </a:solidFill>
                      </wps:spPr>
                      <wps:txbx>
                        <w:txbxContent>
                          <w:tbl>
                            <w:tblPr>
                              <w:tblW w:w="14508" w:type="dxa"/>
                              <w:jc w:val="left"/>
                              <w:tblInd w:w="-5" w:type="dxa"/>
                              <w:tblLayout w:type="fixed"/>
                              <w:tblCellMar>
                                <w:top w:w="0" w:type="dxa"/>
                                <w:left w:w="108" w:type="dxa"/>
                                <w:bottom w:w="0" w:type="dxa"/>
                                <w:right w:w="108" w:type="dxa"/>
                              </w:tblCellMar>
                            </w:tblPr>
                            <w:tblGrid>
                              <w:gridCol w:w="7848"/>
                              <w:gridCol w:w="1440"/>
                              <w:gridCol w:w="1620"/>
                              <w:gridCol w:w="3600"/>
                            </w:tblGrid>
                            <w:tr>
                              <w:trPr>
                                <w:trHeight w:val="47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Equ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224"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rPr>
                                  </w:pPr>
                                  <w:r>
                                    <w:rPr>
                                      <w:rFonts w:cs="Tahoma" w:ascii="Tahoma" w:hAnsi="Tahoma"/>
                                      <w:b/>
                                      <w:sz w:val="22"/>
                                      <w:szCs w:val="22"/>
                                    </w:rPr>
                                    <w:t>With this program…</w:t>
                                  </w:r>
                                </w:p>
                              </w:tc>
                            </w:tr>
                            <w:tr>
                              <w:trPr>
                                <w:trHeight w:val="47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developmentally appropriate materials for students at the selected and targeted need areas in the subject are inclu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1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0" w:name="__Fieldmark__61_2921501270"/>
                                  <w:bookmarkStart w:id="161" w:name="__Fieldmark__61_2921501270"/>
                                  <w:bookmarkEnd w:id="161"/>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2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2" w:name="__Fieldmark__62_2921501270"/>
                                  <w:bookmarkStart w:id="163" w:name="__Fieldmark__62_2921501270"/>
                                  <w:bookmarkEnd w:id="16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9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the materials are likely to be interesting, engaging, and effective for either gen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4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4" w:name="__Fieldmark__64_2921501270"/>
                                  <w:bookmarkStart w:id="165" w:name="__Fieldmark__64_2921501270"/>
                                  <w:bookmarkEnd w:id="165"/>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5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6" w:name="__Fieldmark__65_2921501270"/>
                                  <w:bookmarkStart w:id="167" w:name="__Fieldmark__65_2921501270"/>
                                  <w:bookmarkEnd w:id="167"/>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5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sz w:val="20"/>
                                      <w:szCs w:val="20"/>
                                    </w:rPr>
                                    <w:t>the materials are likely to be interesting, engaging, and effective for underrepresented and underserved students (gender, ethnic, urban, rural, students with dis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7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68" w:name="__Fieldmark__67_2921501270"/>
                                  <w:bookmarkStart w:id="169" w:name="__Fieldmark__67_2921501270"/>
                                  <w:bookmarkEnd w:id="169"/>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8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70" w:name="__Fieldmark__68_2921501270"/>
                                  <w:bookmarkStart w:id="171" w:name="__Fieldmark__68_2921501270"/>
                                  <w:bookmarkEnd w:id="171"/>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725.4pt;height:138.05pt;mso-wrap-distance-left:9pt;mso-wrap-distance-right:9pt;mso-wrap-distance-top:0pt;mso-wrap-distance-bottom:0pt;margin-top:7.95pt;mso-position-vertical-relative:text;margin-left:17.8pt;mso-position-horizontal:center;mso-position-horizontal-relative:margin">
                <v:fill opacity="0f"/>
                <v:textbox inset="0in,0in,0in,0in">
                  <w:txbxContent>
                    <w:tbl>
                      <w:tblPr>
                        <w:tblW w:w="14508" w:type="dxa"/>
                        <w:jc w:val="left"/>
                        <w:tblInd w:w="-5" w:type="dxa"/>
                        <w:tblLayout w:type="fixed"/>
                        <w:tblCellMar>
                          <w:top w:w="0" w:type="dxa"/>
                          <w:left w:w="108" w:type="dxa"/>
                          <w:bottom w:w="0" w:type="dxa"/>
                          <w:right w:w="108" w:type="dxa"/>
                        </w:tblCellMar>
                      </w:tblPr>
                      <w:tblGrid>
                        <w:gridCol w:w="7848"/>
                        <w:gridCol w:w="1440"/>
                        <w:gridCol w:w="1620"/>
                        <w:gridCol w:w="3600"/>
                      </w:tblGrid>
                      <w:tr>
                        <w:trPr>
                          <w:trHeight w:val="47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Equ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MMENTS/NOTES</w:t>
                            </w:r>
                          </w:p>
                        </w:tc>
                      </w:tr>
                      <w:tr>
                        <w:trPr>
                          <w:trHeight w:val="224"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rPr>
                            </w:pPr>
                            <w:r>
                              <w:rPr>
                                <w:rFonts w:cs="Tahoma" w:ascii="Tahoma" w:hAnsi="Tahoma"/>
                                <w:b/>
                                <w:sz w:val="22"/>
                                <w:szCs w:val="22"/>
                              </w:rPr>
                              <w:t>With this program…</w:t>
                            </w:r>
                          </w:p>
                        </w:tc>
                      </w:tr>
                      <w:tr>
                        <w:trPr>
                          <w:trHeight w:val="47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developmentally appropriate materials for students at the selected and targeted need areas in the subject are inclu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1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72" w:name="__Fieldmark__61_2921501270"/>
                            <w:bookmarkStart w:id="173" w:name="__Fieldmark__61_2921501270"/>
                            <w:bookmarkEnd w:id="173"/>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2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74" w:name="__Fieldmark__62_2921501270"/>
                            <w:bookmarkStart w:id="175" w:name="__Fieldmark__62_2921501270"/>
                            <w:bookmarkEnd w:id="175"/>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4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9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20"/>
                                <w:szCs w:val="20"/>
                              </w:rPr>
                            </w:pPr>
                            <w:r>
                              <w:rPr>
                                <w:rFonts w:cs="Tahoma" w:ascii="Tahoma" w:hAnsi="Tahoma"/>
                                <w:sz w:val="20"/>
                                <w:szCs w:val="20"/>
                              </w:rPr>
                              <w:t>the materials are likely to be interesting, engaging, and effective for either gen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4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76" w:name="__Fieldmark__64_2921501270"/>
                            <w:bookmarkStart w:id="177" w:name="__Fieldmark__64_2921501270"/>
                            <w:bookmarkEnd w:id="177"/>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5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78" w:name="__Fieldmark__65_2921501270"/>
                            <w:bookmarkStart w:id="179" w:name="__Fieldmark__65_2921501270"/>
                            <w:bookmarkEnd w:id="179"/>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5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sz w:val="20"/>
                                <w:szCs w:val="20"/>
                              </w:rPr>
                              <w:t>the materials are likely to be interesting, engaging, and effective for underrepresented and underserved students (gender, ethnic, urban, rural, students with dis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7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0" w:name="__Fieldmark__67_2921501270"/>
                            <w:bookmarkStart w:id="181" w:name="__Fieldmark__67_2921501270"/>
                            <w:bookmarkEnd w:id="181"/>
                            <w:r/>
                            <w:r>
                              <w:rPr>
                                <w:sz w:val="20"/>
                                <w:b/>
                                <w:szCs w:val="20"/>
                                <w:rFonts w:cs="Tahoma" w:ascii="Tahoma" w:hAnsi="Tahoma"/>
                              </w:rPr>
                              <w:fldChar w:fldCharType="end"/>
                            </w: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68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2" w:name="__Fieldmark__68_2921501270"/>
                            <w:bookmarkStart w:id="183" w:name="__Fieldmark__68_2921501270"/>
                            <w:bookmarkEnd w:id="18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7945</wp:posOffset>
                </wp:positionV>
                <wp:extent cx="9212580" cy="3184525"/>
                <wp:effectExtent l="0" t="0" r="0" b="0"/>
                <wp:wrapSquare wrapText="bothSides"/>
                <wp:docPr id="4" name="Frame4"/>
                <a:graphic xmlns:a="http://schemas.openxmlformats.org/drawingml/2006/main">
                  <a:graphicData uri="http://schemas.microsoft.com/office/word/2010/wordprocessingShape">
                    <wps:wsp>
                      <wps:cNvSpPr txBox="1"/>
                      <wps:spPr>
                        <a:xfrm>
                          <a:off x="0" y="0"/>
                          <a:ext cx="9212580" cy="3184525"/>
                        </a:xfrm>
                        <a:prstGeom prst="rect"/>
                        <a:solidFill>
                          <a:srgbClr val="FFFFFF">
                            <a:alpha val="0"/>
                          </a:srgbClr>
                        </a:solidFill>
                      </wps:spPr>
                      <wps:txbx>
                        <w:txbxContent>
                          <w:tbl>
                            <w:tblPr>
                              <w:tblW w:w="14508" w:type="dxa"/>
                              <w:jc w:val="left"/>
                              <w:tblInd w:w="-5" w:type="dxa"/>
                              <w:tblLayout w:type="fixed"/>
                              <w:tblCellMar>
                                <w:top w:w="0" w:type="dxa"/>
                                <w:left w:w="108" w:type="dxa"/>
                                <w:bottom w:w="0" w:type="dxa"/>
                                <w:right w:w="108" w:type="dxa"/>
                              </w:tblCellMar>
                            </w:tblPr>
                            <w:tblGrid>
                              <w:gridCol w:w="7848"/>
                              <w:gridCol w:w="1620"/>
                              <w:gridCol w:w="1440"/>
                              <w:gridCol w:w="3600"/>
                            </w:tblGrid>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32"/>
                                      <w:szCs w:val="32"/>
                                    </w:rPr>
                                    <w:t xml:space="preserve">Technical Design &amp; Implementat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COMMENTS/NOTES</w:t>
                                  </w:r>
                                </w:p>
                              </w:tc>
                            </w:tr>
                            <w:tr>
                              <w:trPr>
                                <w:trHeight w:val="268"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sz w:val="20"/>
                                      <w:szCs w:val="20"/>
                                    </w:rPr>
                                  </w:pPr>
                                  <w:r>
                                    <w:rPr>
                                      <w:rFonts w:cs="Tahoma" w:ascii="Tahoma" w:hAnsi="Tahoma"/>
                                      <w:b/>
                                      <w:sz w:val="22"/>
                                      <w:szCs w:val="22"/>
                                    </w:rPr>
                                    <w:t>This program…</w:t>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minimally impacts instructional time due to technological infrastructure demands and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0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4" w:name="__Fieldmark__70_2921501270"/>
                                  <w:bookmarkStart w:id="185" w:name="__Fieldmark__70_2921501270"/>
                                  <w:bookmarkEnd w:id="185"/>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1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6" w:name="__Fieldmark__71_2921501270"/>
                                  <w:bookmarkStart w:id="187" w:name="__Fieldmark__71_2921501270"/>
                                  <w:bookmarkEnd w:id="187"/>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provides highly accessible navigation with rapid retrieval of information and screen trans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3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88" w:name="__Fieldmark__73_2921501270"/>
                                  <w:bookmarkStart w:id="189" w:name="__Fieldmark__73_2921501270"/>
                                  <w:bookmarkEnd w:id="189"/>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4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90" w:name="__Fieldmark__74_2921501270"/>
                                  <w:bookmarkStart w:id="191" w:name="__Fieldmark__74_2921501270"/>
                                  <w:bookmarkEnd w:id="191"/>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provides intuitive icons, menus, and directional symbols that foster independent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6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92" w:name="__Fieldmark__76_2921501270"/>
                                  <w:bookmarkStart w:id="193" w:name="__Fieldmark__76_2921501270"/>
                                  <w:bookmarkEnd w:id="193"/>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7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94" w:name="__Fieldmark__77_2921501270"/>
                                  <w:bookmarkStart w:id="195" w:name="__Fieldmark__77_2921501270"/>
                                  <w:bookmarkEnd w:id="195"/>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functions with controllable pace, including options for stop/pause/ex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9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96" w:name="__Fieldmark__79_2921501270"/>
                                  <w:bookmarkStart w:id="197" w:name="__Fieldmark__79_2921501270"/>
                                  <w:bookmarkEnd w:id="197"/>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0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198" w:name="__Fieldmark__80_2921501270"/>
                                  <w:bookmarkStart w:id="199" w:name="__Fieldmark__80_2921501270"/>
                                  <w:bookmarkEnd w:id="199"/>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functions with controllable 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2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0" w:name="__Fieldmark__82_2921501270"/>
                                  <w:bookmarkStart w:id="201" w:name="__Fieldmark__82_2921501270"/>
                                  <w:bookmarkEnd w:id="201"/>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3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2" w:name="__Fieldmark__83_2921501270"/>
                                  <w:bookmarkStart w:id="203" w:name="__Fieldmark__83_2921501270"/>
                                  <w:bookmarkEnd w:id="20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transparent; follows expected methods of manipu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5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4" w:name="__Fieldmark__85_2921501270"/>
                                  <w:bookmarkStart w:id="205" w:name="__Fieldmark__85_2921501270"/>
                                  <w:bookmarkEnd w:id="205"/>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6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6" w:name="__Fieldmark__86_2921501270"/>
                                  <w:bookmarkStart w:id="207" w:name="__Fieldmark__86_2921501270"/>
                                  <w:bookmarkEnd w:id="207"/>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secure; requires passwords to change settings or settings are adequately hidd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8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08" w:name="__Fieldmark__88_2921501270"/>
                                  <w:bookmarkStart w:id="209" w:name="__Fieldmark__88_2921501270"/>
                                  <w:bookmarkEnd w:id="209"/>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9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10" w:name="__Fieldmark__89_2921501270"/>
                                  <w:bookmarkStart w:id="211" w:name="__Fieldmark__89_2921501270"/>
                                  <w:bookmarkEnd w:id="211"/>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compatible with software already in the classro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1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12" w:name="__Fieldmark__91_2921501270"/>
                                  <w:bookmarkStart w:id="213" w:name="__Fieldmark__91_2921501270"/>
                                  <w:bookmarkEnd w:id="213"/>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2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14" w:name="__Fieldmark__92_2921501270"/>
                                  <w:bookmarkStart w:id="215" w:name="__Fieldmark__92_2921501270"/>
                                  <w:bookmarkEnd w:id="215"/>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provides upgrade options; upgrades occur frequently and are well within bud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4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16" w:name="__Fieldmark__94_2921501270"/>
                                  <w:bookmarkStart w:id="217" w:name="__Fieldmark__94_2921501270"/>
                                  <w:bookmarkEnd w:id="217"/>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5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18" w:name="__Fieldmark__95_2921501270"/>
                                  <w:bookmarkStart w:id="219" w:name="__Fieldmark__95_2921501270"/>
                                  <w:bookmarkEnd w:id="219"/>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requires extensive professional development for effective imple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7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0" w:name="__Fieldmark__97_2921501270"/>
                                  <w:bookmarkStart w:id="221" w:name="__Fieldmark__97_2921501270"/>
                                  <w:bookmarkEnd w:id="221"/>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8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2" w:name="__Fieldmark__98_2921501270"/>
                                  <w:bookmarkStart w:id="223" w:name="__Fieldmark__98_2921501270"/>
                                  <w:bookmarkEnd w:id="22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725.4pt;height:250.75pt;mso-wrap-distance-left:9pt;mso-wrap-distance-right:9pt;mso-wrap-distance-top:0pt;mso-wrap-distance-bottom:0pt;margin-top:5.35pt;mso-position-vertical-relative:text;margin-left:17.8pt;mso-position-horizontal:center;mso-position-horizontal-relative:margin">
                <v:fill opacity="0f"/>
                <v:textbox inset="0in,0in,0in,0in">
                  <w:txbxContent>
                    <w:tbl>
                      <w:tblPr>
                        <w:tblW w:w="14508" w:type="dxa"/>
                        <w:jc w:val="left"/>
                        <w:tblInd w:w="-5" w:type="dxa"/>
                        <w:tblLayout w:type="fixed"/>
                        <w:tblCellMar>
                          <w:top w:w="0" w:type="dxa"/>
                          <w:left w:w="108" w:type="dxa"/>
                          <w:bottom w:w="0" w:type="dxa"/>
                          <w:right w:w="108" w:type="dxa"/>
                        </w:tblCellMar>
                      </w:tblPr>
                      <w:tblGrid>
                        <w:gridCol w:w="7848"/>
                        <w:gridCol w:w="1620"/>
                        <w:gridCol w:w="1440"/>
                        <w:gridCol w:w="3600"/>
                      </w:tblGrid>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32"/>
                                <w:szCs w:val="32"/>
                              </w:rPr>
                              <w:t xml:space="preserve">Technical Design &amp; Implementat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Present?</w:t>
                            </w:r>
                          </w:p>
                          <w:p>
                            <w:pPr>
                              <w:pStyle w:val="Normal"/>
                              <w:jc w:val="center"/>
                              <w:rPr>
                                <w:rFonts w:ascii="Tahoma" w:hAnsi="Tahoma" w:cs="Tahoma"/>
                                <w:b/>
                                <w:b/>
                                <w:sz w:val="18"/>
                                <w:szCs w:val="20"/>
                              </w:rPr>
                            </w:pPr>
                            <w:r>
                              <w:rPr>
                                <w:rFonts w:cs="Tahoma" w:ascii="Tahoma" w:hAnsi="Tahoma"/>
                                <w:b/>
                                <w:sz w:val="18"/>
                                <w:szCs w:val="20"/>
                              </w:rPr>
                              <w:t>y/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mportance?</w:t>
                            </w:r>
                          </w:p>
                          <w:p>
                            <w:pPr>
                              <w:pStyle w:val="Normal"/>
                              <w:jc w:val="center"/>
                              <w:rPr>
                                <w:rFonts w:ascii="Tahoma" w:hAnsi="Tahoma" w:cs="Tahoma"/>
                                <w:b/>
                                <w:b/>
                                <w:sz w:val="18"/>
                                <w:szCs w:val="20"/>
                              </w:rPr>
                            </w:pPr>
                            <w:r>
                              <w:rPr>
                                <w:rFonts w:cs="Tahoma" w:ascii="Tahoma" w:hAnsi="Tahoma"/>
                                <w:b/>
                                <w:sz w:val="18"/>
                                <w:szCs w:val="20"/>
                              </w:rPr>
                              <w:t>H/M/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COMMENTS/NOTES</w:t>
                            </w:r>
                          </w:p>
                        </w:tc>
                      </w:tr>
                      <w:tr>
                        <w:trPr>
                          <w:trHeight w:val="268" w:hRule="atLeast"/>
                        </w:trPr>
                        <w:tc>
                          <w:tcPr>
                            <w:tcW w:w="1450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sz w:val="20"/>
                                <w:szCs w:val="20"/>
                              </w:rPr>
                            </w:pPr>
                            <w:r>
                              <w:rPr>
                                <w:rFonts w:cs="Tahoma" w:ascii="Tahoma" w:hAnsi="Tahoma"/>
                                <w:b/>
                                <w:sz w:val="22"/>
                                <w:szCs w:val="22"/>
                              </w:rPr>
                              <w:t>This program…</w:t>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minimally impacts instructional time due to technological infrastructure demands and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0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4" w:name="__Fieldmark__70_2921501270"/>
                            <w:bookmarkStart w:id="225" w:name="__Fieldmark__70_2921501270"/>
                            <w:bookmarkEnd w:id="225"/>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1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6" w:name="__Fieldmark__71_2921501270"/>
                            <w:bookmarkStart w:id="227" w:name="__Fieldmark__71_2921501270"/>
                            <w:bookmarkEnd w:id="227"/>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5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provides highly accessible navigation with rapid retrieval of information and screen trans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3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28" w:name="__Fieldmark__73_2921501270"/>
                            <w:bookmarkStart w:id="229" w:name="__Fieldmark__73_2921501270"/>
                            <w:bookmarkEnd w:id="229"/>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4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30" w:name="__Fieldmark__74_2921501270"/>
                            <w:bookmarkStart w:id="231" w:name="__Fieldmark__74_2921501270"/>
                            <w:bookmarkEnd w:id="231"/>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provides intuitive icons, menus, and directional symbols that foster independent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6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32" w:name="__Fieldmark__76_2921501270"/>
                            <w:bookmarkStart w:id="233" w:name="__Fieldmark__76_2921501270"/>
                            <w:bookmarkEnd w:id="233"/>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7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34" w:name="__Fieldmark__77_2921501270"/>
                            <w:bookmarkStart w:id="235" w:name="__Fieldmark__77_2921501270"/>
                            <w:bookmarkEnd w:id="235"/>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functions with controllable pace, including options for stop/pause/ex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79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36" w:name="__Fieldmark__79_2921501270"/>
                            <w:bookmarkStart w:id="237" w:name="__Fieldmark__79_2921501270"/>
                            <w:bookmarkEnd w:id="237"/>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0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38" w:name="__Fieldmark__80_2921501270"/>
                            <w:bookmarkStart w:id="239" w:name="__Fieldmark__80_2921501270"/>
                            <w:bookmarkEnd w:id="239"/>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functions with controllable 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2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0" w:name="__Fieldmark__82_2921501270"/>
                            <w:bookmarkStart w:id="241" w:name="__Fieldmark__82_2921501270"/>
                            <w:bookmarkEnd w:id="241"/>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3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2" w:name="__Fieldmark__83_2921501270"/>
                            <w:bookmarkStart w:id="243" w:name="__Fieldmark__83_2921501270"/>
                            <w:bookmarkEnd w:id="24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6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transparent; follows expected methods of manipu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5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4" w:name="__Fieldmark__85_2921501270"/>
                            <w:bookmarkStart w:id="245" w:name="__Fieldmark__85_2921501270"/>
                            <w:bookmarkEnd w:id="245"/>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6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6" w:name="__Fieldmark__86_2921501270"/>
                            <w:bookmarkStart w:id="247" w:name="__Fieldmark__86_2921501270"/>
                            <w:bookmarkEnd w:id="247"/>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secure; requires passwords to change settings or settings are adequately hidd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8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48" w:name="__Fieldmark__88_2921501270"/>
                            <w:bookmarkStart w:id="249" w:name="__Fieldmark__88_2921501270"/>
                            <w:bookmarkEnd w:id="249"/>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89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50" w:name="__Fieldmark__89_2921501270"/>
                            <w:bookmarkStart w:id="251" w:name="__Fieldmark__89_2921501270"/>
                            <w:bookmarkEnd w:id="251"/>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is compatible with software already in the classro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1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52" w:name="__Fieldmark__91_2921501270"/>
                            <w:bookmarkStart w:id="253" w:name="__Fieldmark__91_2921501270"/>
                            <w:bookmarkEnd w:id="253"/>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2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54" w:name="__Fieldmark__92_2921501270"/>
                            <w:bookmarkStart w:id="255" w:name="__Fieldmark__92_2921501270"/>
                            <w:bookmarkEnd w:id="255"/>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7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ahoma" w:ascii="Tahoma" w:hAnsi="Tahoma"/>
                                <w:sz w:val="20"/>
                                <w:szCs w:val="20"/>
                              </w:rPr>
                              <w:t>provides upgrade options; upgrades occur frequently and are well within budg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4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56" w:name="__Fieldmark__94_2921501270"/>
                            <w:bookmarkStart w:id="257" w:name="__Fieldmark__94_2921501270"/>
                            <w:bookmarkEnd w:id="257"/>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5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58" w:name="__Fieldmark__95_2921501270"/>
                            <w:bookmarkStart w:id="259" w:name="__Fieldmark__95_2921501270"/>
                            <w:bookmarkEnd w:id="259"/>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26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0"/>
                                <w:szCs w:val="20"/>
                              </w:rPr>
                            </w:pPr>
                            <w:r>
                              <w:rPr>
                                <w:rFonts w:cs="Tahoma" w:ascii="Tahoma" w:hAnsi="Tahoma"/>
                                <w:sz w:val="20"/>
                                <w:szCs w:val="20"/>
                              </w:rPr>
                              <w:t>requires extensive professional development for effective imple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7_2921501270"/>
                                  <w:enabled/>
                                  <w:ddList>
                                    <w:result w:val="0"/>
                                    <w:listEntry w:val=" "/>
                                    <w:listEntry w:val="Yes"/>
                                    <w:listEntry w:val="No"/>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60" w:name="__Fieldmark__97_2921501270"/>
                            <w:bookmarkStart w:id="261" w:name="__Fieldmark__97_2921501270"/>
                            <w:bookmarkEnd w:id="261"/>
                            <w:r/>
                            <w:r>
                              <w:rPr>
                                <w:sz w:val="20"/>
                                <w:b/>
                                <w:szCs w:val="20"/>
                                <w:rFonts w:cs="Tahoma" w:ascii="Tahoma" w:hAnsi="Tahoma"/>
                              </w:rPr>
                              <w:fldChar w:fldCharType="end"/>
                            </w: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__Fieldmark__98_2921501270"/>
                                  <w:enabled/>
                                  <w:ddList>
                                    <w:result w:val="0"/>
                                    <w:listEntry w:val=" "/>
                                    <w:listEntry w:val="High"/>
                                    <w:listEntry w:val="Medium"/>
                                    <w:listEntry w:val="Low"/>
                                  </w:ddList>
                                </w:ffData>
                              </w:fldChar>
                            </w:r>
                            <w:r>
                              <w:rPr>
                                <w:sz w:val="20"/>
                                <w:b/>
                                <w:szCs w:val="20"/>
                                <w:rFonts w:cs="Tahoma" w:ascii="Tahoma" w:hAnsi="Tahoma"/>
                              </w:rPr>
                              <w:instrText xml:space="preserve"> FORMDROPDOWN </w:instrText>
                            </w:r>
                            <w:r>
                              <w:rPr>
                                <w:sz w:val="20"/>
                                <w:b/>
                                <w:szCs w:val="20"/>
                                <w:rFonts w:cs="Tahoma" w:ascii="Tahoma" w:hAnsi="Tahoma"/>
                              </w:rPr>
                              <w:fldChar w:fldCharType="separate"/>
                            </w:r>
                            <w:bookmarkStart w:id="262" w:name="__Fieldmark__98_2921501270"/>
                            <w:bookmarkStart w:id="263" w:name="__Fieldmark__98_2921501270"/>
                            <w:bookmarkEnd w:id="263"/>
                            <w:r/>
                            <w:r>
                              <w:rPr>
                                <w:sz w:val="20"/>
                                <w:b/>
                                <w:szCs w:val="20"/>
                                <w:rFonts w:cs="Tahoma" w:ascii="Tahoma" w:hAnsi="Tahoma"/>
                              </w:rPr>
                              <w:fldChar w:fldCharType="end"/>
                            </w:r>
                            <w:r>
                              <w:rPr>
                                <w:rFonts w:cs="Tahoma" w:ascii="Tahoma" w:hAnsi="Tahoma"/>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v:textbox>
                <w10:wrap type="square"/>
              </v:rect>
            </w:pict>
          </mc:Fallback>
        </mc:AlternateConten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384810</wp:posOffset>
                </wp:positionV>
                <wp:extent cx="8864600" cy="4558030"/>
                <wp:effectExtent l="0" t="0" r="0" b="0"/>
                <wp:wrapSquare wrapText="bothSides"/>
                <wp:docPr id="5" name="Frame5"/>
                <a:graphic xmlns:a="http://schemas.openxmlformats.org/drawingml/2006/main">
                  <a:graphicData uri="http://schemas.microsoft.com/office/word/2010/wordprocessingShape">
                    <wps:wsp>
                      <wps:cNvSpPr txBox="1"/>
                      <wps:spPr>
                        <a:xfrm>
                          <a:off x="0" y="0"/>
                          <a:ext cx="8864600" cy="4558030"/>
                        </a:xfrm>
                        <a:prstGeom prst="rect"/>
                        <a:solidFill>
                          <a:srgbClr val="FFFFFF">
                            <a:alpha val="0"/>
                          </a:srgbClr>
                        </a:solidFill>
                      </wps:spPr>
                      <wps:txbx>
                        <w:txbxContent>
                          <w:tbl>
                            <w:tblPr>
                              <w:tblW w:w="13960" w:type="dxa"/>
                              <w:jc w:val="left"/>
                              <w:tblInd w:w="-5" w:type="dxa"/>
                              <w:tblLayout w:type="fixed"/>
                              <w:tblCellMar>
                                <w:top w:w="0" w:type="dxa"/>
                                <w:left w:w="108" w:type="dxa"/>
                                <w:bottom w:w="0" w:type="dxa"/>
                                <w:right w:w="108" w:type="dxa"/>
                              </w:tblCellMar>
                            </w:tblPr>
                            <w:tblGrid>
                              <w:gridCol w:w="5735"/>
                              <w:gridCol w:w="8225"/>
                            </w:tblGrid>
                            <w:tr>
                              <w:trPr>
                                <w:trHeight w:val="235" w:hRule="atLeast"/>
                              </w:trPr>
                              <w:tc>
                                <w:tcPr>
                                  <w:tcW w:w="5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0"/>
                                      <w:szCs w:val="20"/>
                                    </w:rPr>
                                  </w:pPr>
                                  <w:r>
                                    <w:rPr>
                                      <w:rFonts w:cs="Tahoma" w:ascii="Tahoma" w:hAnsi="Tahoma"/>
                                      <w:b/>
                                      <w:sz w:val="20"/>
                                      <w:szCs w:val="20"/>
                                    </w:rPr>
                                    <w:t>Other Considerations</w:t>
                                  </w:r>
                                </w:p>
                              </w:tc>
                              <w:tc>
                                <w:tcPr>
                                  <w:tcW w:w="8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0"/>
                                      <w:szCs w:val="20"/>
                                    </w:rPr>
                                  </w:pPr>
                                  <w:r>
                                    <w:rPr>
                                      <w:rFonts w:cs="Tahoma" w:ascii="Tahoma" w:hAnsi="Tahoma"/>
                                      <w:b/>
                                      <w:sz w:val="20"/>
                                      <w:szCs w:val="20"/>
                                    </w:rPr>
                                    <w:t>NOTES</w:t>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ARENT/HOME CONNEC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SCHEDULING REQUIREM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ANCILLARY MATERIALS / TECHNOLOGY TOOLS NECESSA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ROFESSIONAL DEVELOPMENT REQU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ROGRAM COST (including recurring cos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OTH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9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698pt;height:358.9pt;mso-wrap-distance-left:9pt;mso-wrap-distance-right:9pt;mso-wrap-distance-top:0pt;mso-wrap-distance-bottom:0pt;margin-top:30.3pt;mso-position-vertical-relative:page;margin-left:31.5pt;mso-position-horizontal:center;mso-position-horizontal-relative:margin">
                <v:fill opacity="0f"/>
                <v:textbox inset="0in,0in,0in,0in">
                  <w:txbxContent>
                    <w:tbl>
                      <w:tblPr>
                        <w:tblW w:w="13960" w:type="dxa"/>
                        <w:jc w:val="left"/>
                        <w:tblInd w:w="-5" w:type="dxa"/>
                        <w:tblLayout w:type="fixed"/>
                        <w:tblCellMar>
                          <w:top w:w="0" w:type="dxa"/>
                          <w:left w:w="108" w:type="dxa"/>
                          <w:bottom w:w="0" w:type="dxa"/>
                          <w:right w:w="108" w:type="dxa"/>
                        </w:tblCellMar>
                      </w:tblPr>
                      <w:tblGrid>
                        <w:gridCol w:w="5735"/>
                        <w:gridCol w:w="8225"/>
                      </w:tblGrid>
                      <w:tr>
                        <w:trPr>
                          <w:trHeight w:val="235" w:hRule="atLeast"/>
                        </w:trPr>
                        <w:tc>
                          <w:tcPr>
                            <w:tcW w:w="5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0"/>
                                <w:szCs w:val="20"/>
                              </w:rPr>
                            </w:pPr>
                            <w:r>
                              <w:rPr>
                                <w:rFonts w:cs="Tahoma" w:ascii="Tahoma" w:hAnsi="Tahoma"/>
                                <w:b/>
                                <w:sz w:val="20"/>
                                <w:szCs w:val="20"/>
                              </w:rPr>
                              <w:t>Other Considerations</w:t>
                            </w:r>
                          </w:p>
                        </w:tc>
                        <w:tc>
                          <w:tcPr>
                            <w:tcW w:w="8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0"/>
                                <w:szCs w:val="20"/>
                              </w:rPr>
                            </w:pPr>
                            <w:r>
                              <w:rPr>
                                <w:rFonts w:cs="Tahoma" w:ascii="Tahoma" w:hAnsi="Tahoma"/>
                                <w:b/>
                                <w:sz w:val="20"/>
                                <w:szCs w:val="20"/>
                              </w:rPr>
                              <w:t>NOTES</w:t>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ARENT/HOME CONNEC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SCHEDULING REQUIREM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ANCILLARY MATERIALS / TECHNOLOGY TOOLS NECESSA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74"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ROFESSIONAL DEVELOPMENT REQU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ROGRAM COST (including recurring cos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8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991"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OTH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fldChar w:fldCharType="begin">
                                <w:ffData>
                                  <w:name w:val="Text9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txbxContent>
                </v:textbox>
                <w10:wrap type="square"/>
              </v:rect>
            </w:pict>
          </mc:Fallback>
        </mc:AlternateConten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b/>
          <w:b/>
          <w:i/>
          <w:i/>
          <w:sz w:val="22"/>
          <w:szCs w:val="22"/>
        </w:rPr>
      </w:pPr>
      <w:r>
        <w:rPr>
          <w:rFonts w:cs="Tahoma" w:ascii="Tahoma" w:hAnsi="Tahoma"/>
          <w:b/>
          <w:i/>
          <w:sz w:val="22"/>
          <w:szCs w:val="22"/>
        </w:rPr>
      </w:r>
      <w:r>
        <w:br w:type="page"/>
      </w:r>
    </w:p>
    <w:p>
      <w:pPr>
        <w:pStyle w:val="Normal"/>
        <w:ind w:firstLine="720"/>
        <w:rPr>
          <w:rFonts w:ascii="Tahoma" w:hAnsi="Tahoma" w:cs="Tahoma"/>
          <w:b/>
          <w:b/>
        </w:rPr>
      </w:pPr>
      <w:r>
        <w:rPr>
          <w:rFonts w:cs="Tahoma" w:ascii="Tahoma" w:hAnsi="Tahoma"/>
          <w:b/>
        </w:rPr>
        <w:t>Product Reviewed:</w:t>
      </w:r>
    </w:p>
    <w:tbl>
      <w:tblPr>
        <w:tblW w:w="14040" w:type="dxa"/>
        <w:jc w:val="left"/>
        <w:tblInd w:w="715" w:type="dxa"/>
        <w:tblLayout w:type="fixed"/>
        <w:tblCellMar>
          <w:top w:w="0" w:type="dxa"/>
          <w:left w:w="108" w:type="dxa"/>
          <w:bottom w:w="0" w:type="dxa"/>
          <w:right w:w="108" w:type="dxa"/>
        </w:tblCellMar>
      </w:tblPr>
      <w:tblGrid>
        <w:gridCol w:w="4317"/>
        <w:gridCol w:w="6843"/>
        <w:gridCol w:w="2880"/>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Title </w:t>
            </w:r>
            <w:r>
              <w:fldChar w:fldCharType="begin">
                <w:ffData>
                  <w:name w:val="Text1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Publishing Co.</w:t>
            </w:r>
            <w:r>
              <w:fldChar w:fldCharType="begin">
                <w:ffData>
                  <w:name w:val="Text1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Publication Year </w:t>
            </w:r>
            <w:r>
              <w:fldChar w:fldCharType="begin">
                <w:ffData>
                  <w:name w:val="Text1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firstLine="720"/>
        <w:rPr>
          <w:rFonts w:ascii="Tahoma" w:hAnsi="Tahoma" w:cs="Tahoma"/>
          <w:b/>
          <w:b/>
        </w:rPr>
      </w:pPr>
      <w:r>
        <w:rPr>
          <w:rFonts w:cs="Tahoma" w:ascii="Tahoma" w:hAnsi="Tahoma"/>
          <w:b/>
        </w:rPr>
        <w:t xml:space="preserve">Teacher Reviewing: </w:t>
      </w:r>
      <w:r>
        <w:fldChar w:fldCharType="begin">
          <w:ffData>
            <w:name w:val="Text20"/>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Pr>
          <w:rFonts w:cs="Tahoma" w:ascii="Tahoma" w:hAnsi="Tahoma"/>
          <w:b/>
          <w:lang w:val="en-US" w:eastAsia="en-US"/>
        </w:rPr>
      </w:r>
      <w:r>
        <w:rPr>
          <w:b/>
          <w:rFonts w:cs="Tahoma" w:ascii="Tahoma" w:hAnsi="Tahoma"/>
          <w:lang w:val="en-US" w:eastAsia="en-US"/>
        </w:rPr>
        <w:fldChar w:fldCharType="end"/>
      </w:r>
      <w:r>
        <w:rPr>
          <w:rFonts w:cs="Tahoma" w:ascii="Tahoma" w:hAnsi="Tahoma"/>
          <w:b/>
        </w:rPr>
        <w:tab/>
        <w:tab/>
        <w:tab/>
        <w:tab/>
        <w:tab/>
        <w:tab/>
        <w:tab/>
        <w:t>Grade Level</w:t>
        <w:tab/>
        <w:t xml:space="preserve">: </w:t>
      </w:r>
      <w:r>
        <w:fldChar w:fldCharType="begin">
          <w:ffData>
            <w:name w:val="Text21"/>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t>Place a check mark in the box that reflects your feelings on this resource:</w:t>
      </w:r>
    </w:p>
    <w:p>
      <w:pPr>
        <w:pStyle w:val="Normal"/>
        <w:rPr>
          <w:rFonts w:ascii="Tahoma" w:hAnsi="Tahoma" w:cs="Tahoma"/>
          <w:b/>
          <w:b/>
          <w:u w:val="single"/>
        </w:rPr>
      </w:pPr>
      <w:r>
        <w:rPr>
          <w:rFonts w:cs="Tahoma" w:ascii="Tahoma" w:hAnsi="Tahoma"/>
          <w:b/>
          <w:u w:val="single"/>
        </w:rPr>
      </w:r>
    </w:p>
    <w:tbl>
      <w:tblPr>
        <w:tblW w:w="14616" w:type="dxa"/>
        <w:jc w:val="left"/>
        <w:tblInd w:w="218"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fldChar w:fldCharType="begin">
                <w:ffData>
                  <w:name w:val="Check1"/>
                  <w:enabled/>
                  <w:calcOnExit w:val="0"/>
                  <w:checkBox>
                    <w:sizeAuto/>
                  </w:checkBox>
                </w:ffData>
              </w:fldChar>
            </w:r>
            <w:r>
              <w:rPr>
                <w:b/>
                <w:rFonts w:cs="Tahoma" w:ascii="Tahoma" w:hAnsi="Tahoma"/>
              </w:rPr>
              <w:instrText xml:space="preserve"> FORMCHECKBOX </w:instrText>
            </w:r>
            <w:r>
              <w:rPr>
                <w:b/>
                <w:rFonts w:cs="Tahoma" w:ascii="Tahoma" w:hAnsi="Tahoma"/>
              </w:rPr>
              <w:fldChar w:fldCharType="separate"/>
            </w:r>
            <w:bookmarkStart w:id="264" w:name="__Fieldmark__111_2921501270"/>
            <w:bookmarkStart w:id="265" w:name="__Fieldmark__111_2921501270"/>
            <w:bookmarkEnd w:id="265"/>
            <w:r>
              <w:rPr>
                <w:rFonts w:cs="Tahoma" w:ascii="Tahoma" w:hAnsi="Tahoma"/>
                <w:b/>
              </w:rPr>
            </w:r>
            <w:r>
              <w:rPr>
                <w:b/>
                <w:rFonts w:cs="Tahoma" w:ascii="Tahoma" w:hAnsi="Tahoma"/>
              </w:rPr>
              <w:fldChar w:fldCharType="end"/>
            </w:r>
            <w:r>
              <w:rPr>
                <w:rFonts w:cs="Tahoma" w:ascii="Tahoma" w:hAnsi="Tahoma"/>
                <w:b/>
              </w:rPr>
              <w:t xml:space="preserve"> Highly Recommend</w:t>
            </w:r>
          </w:p>
        </w:tc>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fldChar w:fldCharType="begin">
                <w:ffData>
                  <w:name w:val="Check2"/>
                  <w:enabled/>
                  <w:calcOnExit w:val="0"/>
                  <w:checkBox>
                    <w:sizeAuto/>
                  </w:checkBox>
                </w:ffData>
              </w:fldChar>
            </w:r>
            <w:r>
              <w:rPr>
                <w:b/>
                <w:rFonts w:cs="Tahoma" w:ascii="Tahoma" w:hAnsi="Tahoma"/>
              </w:rPr>
              <w:instrText xml:space="preserve"> FORMCHECKBOX </w:instrText>
            </w:r>
            <w:r>
              <w:rPr>
                <w:b/>
                <w:rFonts w:cs="Tahoma" w:ascii="Tahoma" w:hAnsi="Tahoma"/>
              </w:rPr>
              <w:fldChar w:fldCharType="separate"/>
            </w:r>
            <w:bookmarkStart w:id="266" w:name="__Fieldmark__112_2921501270"/>
            <w:bookmarkStart w:id="267" w:name="__Fieldmark__112_2921501270"/>
            <w:bookmarkEnd w:id="267"/>
            <w:r>
              <w:rPr>
                <w:rFonts w:cs="Tahoma" w:ascii="Tahoma" w:hAnsi="Tahoma"/>
                <w:b/>
              </w:rPr>
            </w:r>
            <w:r>
              <w:rPr>
                <w:b/>
                <w:rFonts w:cs="Tahoma" w:ascii="Tahoma" w:hAnsi="Tahoma"/>
              </w:rPr>
              <w:fldChar w:fldCharType="end"/>
            </w:r>
            <w:r>
              <w:rPr>
                <w:rFonts w:cs="Tahoma" w:ascii="Tahoma" w:hAnsi="Tahoma"/>
                <w:b/>
              </w:rPr>
              <w:t xml:space="preserve"> Recommend</w:t>
            </w:r>
          </w:p>
        </w:tc>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fldChar w:fldCharType="begin">
                <w:ffData>
                  <w:name w:val="Check3"/>
                  <w:enabled/>
                  <w:calcOnExit w:val="0"/>
                  <w:checkBox>
                    <w:sizeAuto/>
                  </w:checkBox>
                </w:ffData>
              </w:fldChar>
            </w:r>
            <w:r>
              <w:rPr>
                <w:b/>
                <w:rFonts w:cs="Tahoma" w:ascii="Tahoma" w:hAnsi="Tahoma"/>
              </w:rPr>
              <w:instrText xml:space="preserve"> FORMCHECKBOX </w:instrText>
            </w:r>
            <w:r>
              <w:rPr>
                <w:b/>
                <w:rFonts w:cs="Tahoma" w:ascii="Tahoma" w:hAnsi="Tahoma"/>
              </w:rPr>
              <w:fldChar w:fldCharType="separate"/>
            </w:r>
            <w:bookmarkStart w:id="268" w:name="__Fieldmark__113_2921501270"/>
            <w:bookmarkStart w:id="269" w:name="__Fieldmark__113_2921501270"/>
            <w:bookmarkEnd w:id="269"/>
            <w:r>
              <w:rPr>
                <w:rFonts w:cs="Tahoma" w:ascii="Tahoma" w:hAnsi="Tahoma"/>
                <w:b/>
              </w:rPr>
            </w:r>
            <w:r>
              <w:rPr>
                <w:b/>
                <w:rFonts w:cs="Tahoma" w:ascii="Tahoma" w:hAnsi="Tahoma"/>
              </w:rPr>
              <w:fldChar w:fldCharType="end"/>
            </w:r>
            <w:r>
              <w:rPr>
                <w:rFonts w:cs="Tahoma" w:ascii="Tahoma" w:hAnsi="Tahoma"/>
                <w:b/>
              </w:rPr>
              <w:t xml:space="preserve"> Recommend with Reservation</w:t>
            </w:r>
          </w:p>
        </w:tc>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fldChar w:fldCharType="begin">
                <w:ffData>
                  <w:name w:val="Check4"/>
                  <w:enabled/>
                  <w:calcOnExit w:val="0"/>
                  <w:checkBox>
                    <w:sizeAuto/>
                  </w:checkBox>
                </w:ffData>
              </w:fldChar>
            </w:r>
            <w:r>
              <w:rPr>
                <w:b/>
                <w:rFonts w:cs="Tahoma" w:ascii="Tahoma" w:hAnsi="Tahoma"/>
              </w:rPr>
              <w:instrText xml:space="preserve"> FORMCHECKBOX </w:instrText>
            </w:r>
            <w:r>
              <w:rPr>
                <w:b/>
                <w:rFonts w:cs="Tahoma" w:ascii="Tahoma" w:hAnsi="Tahoma"/>
              </w:rPr>
              <w:fldChar w:fldCharType="separate"/>
            </w:r>
            <w:bookmarkStart w:id="270" w:name="__Fieldmark__114_2921501270"/>
            <w:bookmarkStart w:id="271" w:name="__Fieldmark__114_2921501270"/>
            <w:bookmarkEnd w:id="271"/>
            <w:r>
              <w:rPr>
                <w:rFonts w:cs="Tahoma" w:ascii="Tahoma" w:hAnsi="Tahoma"/>
                <w:b/>
              </w:rPr>
            </w:r>
            <w:r>
              <w:rPr>
                <w:b/>
                <w:rFonts w:cs="Tahoma" w:ascii="Tahoma" w:hAnsi="Tahoma"/>
              </w:rPr>
              <w:fldChar w:fldCharType="end"/>
            </w:r>
            <w:r>
              <w:rPr>
                <w:rFonts w:cs="Tahoma" w:ascii="Tahoma" w:hAnsi="Tahoma"/>
                <w:b/>
              </w:rPr>
              <w:t xml:space="preserve"> Do Not Recommend</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szCs w:val="22"/>
              </w:rPr>
            </w:pPr>
            <w:r>
              <w:rPr>
                <w:rFonts w:cs="Tahoma" w:ascii="Tahoma" w:hAnsi="Tahoma"/>
                <w:b/>
                <w:i/>
                <w:sz w:val="22"/>
                <w:szCs w:val="22"/>
              </w:rPr>
              <w:t>This is the best resource our students and teachers could use to facilitate student learning (mastery of our curriculum)</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szCs w:val="22"/>
              </w:rPr>
            </w:pPr>
            <w:r>
              <w:rPr>
                <w:rFonts w:cs="Tahoma" w:ascii="Tahoma" w:hAnsi="Tahoma"/>
                <w:b/>
                <w:i/>
                <w:sz w:val="22"/>
                <w:szCs w:val="22"/>
              </w:rPr>
              <w:t>This is a good resource  for students and teachers to use in attaining mastery of our curriculum</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szCs w:val="22"/>
              </w:rPr>
            </w:pPr>
            <w:r>
              <w:rPr>
                <w:rFonts w:cs="Tahoma" w:ascii="Tahoma" w:hAnsi="Tahoma"/>
                <w:b/>
                <w:i/>
                <w:sz w:val="22"/>
                <w:szCs w:val="22"/>
              </w:rPr>
              <w:t>Pretty good match with curriculum, so this resource is OK, but it requires more work on the teacher’s part for implementation (some holes in what it covers, too few resources, etc.)</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szCs w:val="22"/>
              </w:rPr>
            </w:pPr>
            <w:r>
              <w:rPr>
                <w:rFonts w:cs="Tahoma" w:ascii="Tahoma" w:hAnsi="Tahoma"/>
                <w:b/>
                <w:i/>
                <w:sz w:val="22"/>
                <w:szCs w:val="22"/>
              </w:rPr>
              <w:t>Doesn’t match our curriculum targets</w:t>
            </w:r>
          </w:p>
        </w:tc>
      </w:tr>
    </w:tbl>
    <w:p>
      <w:pPr>
        <w:pStyle w:val="Normal"/>
        <w:rPr/>
      </w:pPr>
      <w:r>
        <w:rPr/>
      </w:r>
    </w:p>
    <w:p>
      <w:pPr>
        <w:pStyle w:val="Normal"/>
        <w:ind w:firstLine="720"/>
        <w:rPr>
          <w:rFonts w:ascii="Tahoma" w:hAnsi="Tahoma" w:cs="Tahoma"/>
          <w:b/>
          <w:b/>
        </w:rPr>
      </w:pPr>
      <w:r>
        <w:rPr>
          <w:rFonts w:cs="Tahoma" w:ascii="Tahoma" w:hAnsi="Tahoma"/>
          <w:b/>
          <w:u w:val="single"/>
        </w:rPr>
        <w:t>Comments</w:t>
      </w:r>
      <w:r>
        <w:rPr>
          <w:rFonts w:cs="Tahoma" w:ascii="Tahoma" w:hAnsi="Tahoma"/>
          <w:b/>
        </w:rPr>
        <w:t xml:space="preserve"> </w:t>
      </w:r>
      <w:r>
        <w:fldChar w:fldCharType="begin">
          <w:ffData>
            <w:name w:val="Text22"/>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sectPr>
      <w:headerReference w:type="default" r:id="rId2"/>
      <w:footerReference w:type="default" r:id="rId3"/>
      <w:type w:val="continuous"/>
      <w:pgSz w:orient="landscape" w:w="15840" w:h="12240"/>
      <w:pgMar w:left="288" w:right="331"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rStyle w:val="PageNumber"/>
        <w:rFonts w:ascii="Tahoma" w:hAnsi="Tahoma" w:cs="Tahoma"/>
      </w:rPr>
    </w:pPr>
    <w:r>
      <w:rPr>
        <w:rFonts w:cs="Tahoma" w:ascii="Tahoma" w:hAnsi="Tahoma"/>
        <w:b/>
      </w:rPr>
      <w:t>Instructional Resource Materials Rubric</w:t>
    </w:r>
    <w:r>
      <w:rPr>
        <w:rStyle w:val="PageNumber"/>
        <w:rFonts w:cs="Tahoma" w:ascii="Tahoma" w:hAnsi="Tahoma"/>
      </w:rPr>
      <w:t xml:space="preserve"> </w:t>
    </w:r>
  </w:p>
  <w:p>
    <w:pPr>
      <w:pStyle w:val="Footer"/>
      <w:tabs>
        <w:tab w:val="clear" w:pos="8640"/>
        <w:tab w:val="center" w:pos="4320" w:leader="none"/>
        <w:tab w:val="right" w:pos="9720" w:leader="none"/>
      </w:tabs>
      <w:jc w:val="right"/>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p>
    <w:pPr>
      <w:pStyle w:val="Footer"/>
      <w:tabs>
        <w:tab w:val="clear" w:pos="8640"/>
        <w:tab w:val="center" w:pos="4320" w:leader="none"/>
        <w:tab w:val="right" w:pos="9720" w:leader="none"/>
      </w:tabs>
      <w:jc w:val="right"/>
      <w:rPr/>
    </w:pPr>
    <w:r>
      <w:rPr>
        <w:rStyle w:val="PageNumber"/>
        <w:rFonts w:cs="Tahoma" w:ascii="Tahoma" w:hAnsi="Tahoma"/>
        <w:b/>
      </w:rPr>
      <w:t xml:space="preserve">Bold </w:t>
    </w:r>
    <w:r>
      <w:rPr>
        <w:rStyle w:val="PageNumber"/>
        <w:rFonts w:cs="Tahoma" w:ascii="Tahoma" w:hAnsi="Tahoma"/>
      </w:rPr>
      <w:t>= aligns with 21</w:t>
    </w:r>
    <w:r>
      <w:rPr>
        <w:rStyle w:val="PageNumber"/>
        <w:rFonts w:cs="Tahoma" w:ascii="Tahoma" w:hAnsi="Tahoma"/>
        <w:vertAlign w:val="superscript"/>
      </w:rPr>
      <w:t>st</w:t>
    </w:r>
    <w:r>
      <w:rPr>
        <w:rStyle w:val="PageNumber"/>
        <w:rFonts w:cs="Tahoma" w:ascii="Tahoma" w:hAnsi="Tahoma"/>
      </w:rPr>
      <w:t xml:space="preserve"> Century Skil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4:00:00Z</dcterms:created>
  <dc:creator>sararobe</dc:creator>
  <dc:description/>
  <cp:keywords/>
  <dc:language>en-US</dc:language>
  <cp:lastModifiedBy>Andrea</cp:lastModifiedBy>
  <cp:lastPrinted>2009-10-26T15:04:00Z</cp:lastPrinted>
  <dcterms:modified xsi:type="dcterms:W3CDTF">2011-11-13T04:00:00Z</dcterms:modified>
  <cp:revision>2</cp:revision>
  <dc:subject/>
  <dc:title>5-12 Language Arts Instructional Resource </dc:title>
</cp:coreProperties>
</file>